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idtkgcYjHfmRizJDgmkmc7wotT4u/Bg69TMu/B5EitW+OELXcoi4JtKCSCHiIFZ2OJFWuY
Y+T7eL0og0NuKUp3WJljBIQ1RVuo86gJFZy0bR+gzKN9r2EHIwxhrZT/xT/OYuBfmWBPfNCe
TeN1yHE4haSKJXiXkZXQrlolq3Hrr1u8eBohzHy12Kl+XheTFBnGhCQYeVQC1eiyvslCjT2+
EXx+7izzUI+7wg6Ne4</vt:lpwstr>
  </property>
  <property fmtid="{D5CDD505-2E9C-101B-9397-08002B2CF9AE}" pid="3" name="_2015_ms_pID_7253431">
    <vt:lpwstr>h1LYQzRaJ9d7UzLLnaBxRc9vh2DZ9Sphlen7/+fdc3hj2aIH1xxwcu
ii1eiVVkQX81UrUAYq5Hf97rDGYUk+uYl1ylTcvybatS85XW9Y3M8NHSBBNNIMHP36rNaxpq
FOErlwrB9t8OubZoNmeSmQqZCIMsEWOq7Mw3Q5v5L14ivMV+nJEJp0E49wqTk2uO4hzi8TiA
k2ul1/WGKMhkqOTq7mK5RFXlYXyKeh9FLDLK</vt:lpwstr>
  </property>
  <property fmtid="{D5CDD505-2E9C-101B-9397-08002B2CF9AE}" pid="4" name="_2015_ms_pID_7253431_00">
    <vt:lpwstr>_2015_ms_pID_7253431</vt:lpwstr>
  </property>
  <property fmtid="{D5CDD505-2E9C-101B-9397-08002B2CF9AE}" pid="5" name="_2015_ms_pID_7253432">
    <vt:lpwstr>Fo82YnnMTdwTLCJyrftRRg9RBvdHSGxxZ6Xd
YC2ejjLB2udOz/9Td1KUny0Vw734Qhs5Cd6jmXaPR305dpk/z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